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Tienes ham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przypomną sobie użycie czasownik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n-US"/>
              </w:rPr>
              <w:t>ten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 oraz nazwy odczuć, które możemy z nim stosować. Będą opisywać charakter, wyrażać emocje i uczucia oraz opisywać upodobania innych osób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describir el aspecto físico y el carácter de las personas, hablar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 gustos y preferencias,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xpresar sentimientos </w:t>
        <w:br/>
        <w:t>y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carácter, estados anímicos y físicos, sens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/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gu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encan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o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et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, cuantificad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nción “Cómo me siento hoy”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sus rasgos característicos y sus estados de ánimo. Luego, pregunta si tienen frío, calor o hambr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observan los dibujos y leen las expresiones con el verbo tener. Luego preguntan a su compañero de mesa qué le pasa como en el ejemplo. Hablad en la clase abierta cómo se conjuga el verbo tener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continuación, los alumnos tienen que completar los mini diálogos con las sensaciones del ejercicio anterior correspondientes a cada consejo. Leed en voz alta y corregid errores. 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describen en sus cuadernos el carácter, el estado de ánimo y los gustos de dos personajes de cómic. Tienen que basarse en las características de cada uno y en las imágenes dados. Después de algunos minutos, leen en voz alta sus descripciones. Corregid los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van a escuchar la canción de Inés Gaviria </w:t>
        <w:br/>
        <w:t>y Jania Isaac “Cómo me siento hoy”. Primero sustituid los dibujos con las emociones presentadas en el cuadro de arriba y luego, traducid el vocabulario nuevo. Al final, juntos cantad la canció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2, 5/ p. 5-6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</w:t>
      <w:tab/>
      <w:tab/>
      <w:tab/>
      <w:tab/>
      <w:tab/>
      <w:tab/>
      <w:tab/>
      <w:tab/>
      <w:tab/>
      <w:tab/>
      <w:t>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7:00Z</dcterms:created>
  <dc:creator>*</dc:creator>
  <dc:description/>
  <cp:keywords/>
  <dc:language>en-US</dc:language>
  <cp:lastModifiedBy>Microsoft Office User</cp:lastModifiedBy>
  <dcterms:modified xsi:type="dcterms:W3CDTF">2021-03-29T12:28:00Z</dcterms:modified>
  <cp:revision>3</cp:revision>
  <dc:subject/>
  <dc:title>    </dc:title>
</cp:coreProperties>
</file>